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то нас защитит от «прелестей» жизни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szCs w:val="24"/>
        </w:rPr>
      </w:pPr>
      <w:r>
        <w:rPr/>
        <w:t>В 1996 году Астраханский педагогический институт (ныне Астраханский государственный университет) выпустил хрестоматию для учащихся старших классов "Современная русская литература (1985-1995 гг.)", содержащую произведения, которые иначе как "грязью" и назвать нельзя. Чего стоит один только рассказ В. Сорокина "Свободный урок". Профессора-педагоги поставили откровенную порнографию в разряд выдающихся произведений русск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птимисты и пессимисты спорят, сможем или не сможем мы удвоить национальный ВВП? Но когда с экрана телевизора, страниц газет и журналов учёные и политологи сыплют цифрами, за кадром, как правило, остаётся очень важный на наш взгляд вопрос: а какова нравственная составляющая экономических достижений? Проще говоря, каково соотношение между выпуском товаров, способных нанести моральный вред обществу, - к примеру, алкогольной или так называемой "эротической" продукции - к прочим товарам и услуга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кладывается впечатление, что все наши успехи рыночной экономики и перспективы её развития связаны именно с безнравственной составляющей экономики. Безудержные шоу, рок-концерты, эротика, заполонившая экраны, страницы книг и журналов, совершенно одурманили молодёж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десь возникает другой вопрос: как защитить своё право на нравственное существование и нравственное здоровье собственных дет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радоксальная ситуация складывается, по крайней мере, в Астрахани. На словах все разделяют обеспокоенность за нравственный облик подрастающего поколения. Но на дел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6 году Астраханский педагогический институт (ныне Астраханский государственный университет) выпустил хрестоматию для учащихся старших классов "Современная русская литература (1985-1995 гг.)", содержащую произведения, которые иначе как "грязью" и назвать нельзя. Чего стоит один только рассказ В. Сорокина "Свободный урок". Профессора-педагоги поставили откровенную порнографию в разряд выдающихся произведений русской литера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ластная прокуратура признаков состава преступления, ко всеобщему удивлению, не нашла. В ответе нам дали понять, что мы ничего не смыслим в юриспруденции. Профессора на наше обращение заявили, что мы ничего не понимаем в литературе. Поэтому останавливать слишком "прогрессивных" учёных пришлось пикетом. Подействовало. Начальник Департамента образования Астраханской области А.М. Трещёв отдал распоряжение, чтобы данная хрестоматия не использовалась в школьном учебном процес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вет ветеранов Астраханской области пригласил на общественное обсуждение авторов данного учебника - профессоров Глинина Г.Г. и Исаева Г.Г. Последний в своём радио-интервью заявил буквально следующее: "Собрались люди реакционных взглядов, которые пытаются взять реванш за прошедшее десятилетие... В целом хрестоматия оригинальная, "продвинутая", и, думаю, через 50-100 лет её будут воспринимать как заметную веху в освобождении астраханского менталитета от догм прошедших эпох. А от них надо освобождаться". Комментарии, как говорится, излиш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стная власть пытается исправить ошибку. После многочисленных обращений общественности глава администрации пообещал выделить средства на издание новой хрестоматии. Однако прежний учебник под литерой Министерства образования Российской Федерации продолжает продаваться в магазинах и распространяться через библиотеки. Теперь необходимо добиваться решения Министерства образования по этому вопросу. В настоящее время данная хрестоматия направлена на литературоведческую экспертизу. Но если в Астрахани для решения этого вопроса нам потребовалось около двух лет, сколько же времени понадобится, чтобы "пробить" этот вопрос через Москв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ли другой пример. "Распространение продукции эротического характера", - так уважительно называют   законодатели то, что на деле является порнографией, - газеты, журналы, кассеты, диски можно встретить в самых не подходящих для распространения местах. С детьми по городу стыдно ход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щаемся в мэрию - ответ уклончивый, мол, всё понимаем, но можем провести лишь беседы с предпринимателями, торгующими с лотков указанной продукцией. Пришлось опять "идти на штурм". Два месяца потрачено на то, чтобы собрать тысячу подписей. Но усилия оправдались: представители администрации назначили нам встречу и договорились о совместных мероприятиях. Около года ушло на то, чтобы добиться проведения общественных слушаний. Но ведь статья 37 Закона "О средствах массовой информации" однозначно гласит, что данная продукция должна продаваться в специально отведённых местах. Для того чтобы решить этот вопрос, никаких общественных слушаний не надо. Просто необходимо исполнить предписание Федерального законода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вязи с этим считаем, что в каждом городе при органах местного самоуправления должны создаваться комиссии по защите общественной нравственности. В состав этих комиссий на договорной основе должны войти представители общественных организаций, политических партий, творческой интеллигенции, ветеранских и молодёжных организаций. Только так мы сможем остановить этот беспреде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Александр Иванович ДМИТ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27:00Z</dcterms:created>
  <dc:creator>АН</dc:creator>
  <dc:description/>
  <dc:language>en-US</dc:language>
  <cp:lastModifiedBy>АН</cp:lastModifiedBy>
  <dcterms:modified xsi:type="dcterms:W3CDTF">2003-12-27T08:32:00Z</dcterms:modified>
  <cp:revision>1</cp:revision>
  <dc:subject/>
  <dc:title>Кто нас защитит от «прелестей» жизни</dc:title>
</cp:coreProperties>
</file>